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нормативных правовых актов или их отдельных частей, содержащих обязательные требования, соблюдение которых оценивается  министерством труда, занятости и трудовых ресурсов Новосибирской области при осуществлении регионального государственного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 и порядка ведения указанного переч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В соответствии с «дорожной картой» по внедрению в Новосибирской области целевой модели «Осуществление контрольно-надзорной деятельности в Новосибирской области»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 Утвердить прилагаем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 перечень нормативных правовых актов или их отдельных частей, содержащих обязательные требования, соблюдение которых оценивается  министерством труда, занятости и трудовых ресурсов Новосибирской области при осуществлении регионального государственного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 порядок ведения перечня нормативных правовых актов или их отдельных частей, содержащих обязательные требования, соблюдение которых оценивается  министерством труда, занятости и трудовых ресурсов Новосибирской области при осуществлении регионального государственного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Контроль за исполнением приказа возложить на заместителя министра – начальника управления занятости населения Цветкову Н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нистр                                                                                                              И.В. Шмид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А. Клин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5 07 3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424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i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kern w:val="2"/>
      <w:sz w:val="28"/>
      <w:szCs w:val="28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35:00Z</dcterms:created>
  <dc:creator>Быковская Людмила Михайловна</dc:creator>
  <dc:description/>
  <dc:language>en-US</dc:language>
  <cp:lastModifiedBy>Александрова Юлия Владимировна</cp:lastModifiedBy>
  <cp:lastPrinted>2017-09-01T13:48:00Z</cp:lastPrinted>
  <dcterms:modified xsi:type="dcterms:W3CDTF">2017-09-06T08:35:00Z</dcterms:modified>
  <cp:revision>2</cp:revision>
  <dc:subject/>
  <dc:title/>
</cp:coreProperties>
</file>