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bCs/>
          <w:i w:val="false"/>
          <w:szCs w:val="28"/>
        </w:rPr>
        <w:t xml:space="preserve">Пояснительная записка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ведению оценки эффективности реализаци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государственной</w:t>
      </w:r>
      <w:r>
        <w:rPr>
          <w:b/>
          <w:sz w:val="28"/>
          <w:szCs w:val="28"/>
        </w:rPr>
        <w:t xml:space="preserve"> программы </w:t>
      </w:r>
      <w:r>
        <w:rPr>
          <w:b/>
          <w:sz w:val="28"/>
          <w:szCs w:val="28"/>
          <w:lang w:val="ru-RU"/>
        </w:rPr>
        <w:t xml:space="preserve">Новосибирской области </w:t>
      </w:r>
      <w:r>
        <w:rPr>
          <w:b/>
          <w:sz w:val="28"/>
          <w:szCs w:val="28"/>
        </w:rPr>
        <w:t>«Оказание содействия добровольному переселению в Новосибирскую область соотечественников, проживающих за рубежом, на 2013-2020 годы» з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программа Новосибирской области «Оказание содействия добровольному переселению в Новосибирскую область соотечественников, проживающих за рубежом, на 2013-2020 годы» утверждена постановлением Правительства Новосибирской области от 06.08.2013 № 347-п (далее – Программа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уполномоченным органом путем соотнесения фактически достигнутых значений показателей реализации мероприятий и значений запланированных индикаторов, установленных Программой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тегральная оценка результативности реализации Программы рассчитана по семи целевым индикаторам, каждому из которых был присвоен весовой коэффициент: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1. Количество участников Программы, прибывших на территорию вселения и зарегистрированных УФМС на территории вселения – 0,25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2. Доля рассмотренных уполномоченным органом заявлений соотечественников - потенциальных участников Программы от общего числа поступивших заявлений – 0,2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 xml:space="preserve">3. Доля участников Программы и членов их семей, выехавших на постоянное место жительства за пределы Новосибирской области ранее, чем через 2 года со дня въезда на территорию Новосибирской области, определенную свидетельством участника Государственной </w:t>
      </w:r>
      <w:hyperlink r:id="rId2">
        <w:r>
          <w:rPr>
            <w:rStyle w:val="InternetLink"/>
            <w:b w:val="false"/>
          </w:rPr>
          <w:t>программы</w:t>
        </w:r>
      </w:hyperlink>
      <w:r>
        <w:rPr>
          <w:b w:val="false"/>
          <w:color w:val="002060"/>
        </w:rPr>
        <w:t xml:space="preserve"> т</w:t>
      </w:r>
      <w:r>
        <w:rPr>
          <w:b w:val="false"/>
        </w:rPr>
        <w:t>ерриторией вселения, в общей численности соотечественников, переселившихся в Новосибирскую область в рамках Программы и поставленных на учет в УФМС (ежегодно) – 0,1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4. Доля участников Программы и членов их семей, получивших услуги по профессиональному обучению (профессиональной подготовке, переподготовке и повышению квалификации), от числа подавших заявления (ежегодно) – 0,05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5. Доля участников Программы, получивших единовременную финансовую помощь на обустройство, в том числе жилищное, в период адаптации на территории вселения, от общего числа участников Программы, подавших заявления (ежегодно) – 0,1.</w:t>
      </w:r>
    </w:p>
    <w:p>
      <w:pPr>
        <w:pStyle w:val="ConsPlusNormal"/>
        <w:ind w:firstLine="540"/>
        <w:jc w:val="both"/>
        <w:rPr/>
      </w:pPr>
      <w:r>
        <w:rPr>
          <w:b w:val="false"/>
        </w:rPr>
        <w:t>6. Доля участников Программы, занятых трудовой деятельностью, включая открывших собственный бизнес, от числа прибывших на конец года – 0,2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7. Доля участников Программы, получающих среднее профессиональное, высшее, включая послевузовское, образование в образовательных организациях, расположенных на территории Новосибирской области, от числа участников Программы в возрастной категории до 25 лет (ежегодно) – 0,1.</w:t>
      </w:r>
    </w:p>
    <w:p>
      <w:pPr>
        <w:pStyle w:val="ConsPlusNormal"/>
        <w:ind w:firstLine="540"/>
        <w:jc w:val="both"/>
        <w:rPr/>
      </w:pPr>
      <w:r>
        <w:rPr>
          <w:rFonts w:eastAsia="Arial Unicode MS"/>
          <w:b w:val="false"/>
          <w:color w:val="000000"/>
        </w:rPr>
        <w:t>В расчет интегральной оценки не включен целевой индикатор «</w:t>
      </w:r>
      <w:r>
        <w:rPr>
          <w:b w:val="false"/>
        </w:rPr>
        <w:t>Количество проведенных презентаций Программы в странах проживания соотечественников – потенциальных участников Программы», так как мероприятия по проведению презентаций Программы в странах проживания соотечественников не проводились в связи с отсутствием финансирования мероприятия  и весовой коэффициент данного целевого индикатора равен «0» в соответствии с внесенными в 2015 году изменениями в Программу.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декс результативности по всем указанным выше целевым индикаторам составил 100,0%. </w:t>
      </w:r>
    </w:p>
    <w:p>
      <w:pPr>
        <w:pStyle w:val="Heading"/>
        <w:spacing w:before="12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Расчет интегральной оценки эффективности Программы.</w:t>
      </w:r>
    </w:p>
    <w:p>
      <w:pPr>
        <w:pStyle w:val="Heading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/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, </w:t>
      </w:r>
      <w:r>
        <w:rPr>
          <w:rFonts w:cs="Times New Roman" w:ascii="Times New Roman" w:hAnsi="Times New Roman"/>
          <w:b w:val="false"/>
          <w:sz w:val="28"/>
          <w:szCs w:val="28"/>
        </w:rPr>
        <w:t>где:</w:t>
      </w:r>
    </w:p>
    <w:p>
      <w:pPr>
        <w:pStyle w:val="Heading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интегральная оценка эффективности Программы,</w:t>
      </w:r>
    </w:p>
    <w:p>
      <w:pPr>
        <w:pStyle w:val="Heading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интегральная оценка результативности реализации Программы составила 100,0% (Таблица 1),</w:t>
      </w:r>
    </w:p>
    <w:p>
      <w:pPr>
        <w:pStyle w:val="Heading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уровень финансового обеспечения Программы.</w:t>
      </w:r>
    </w:p>
    <w:p>
      <w:pPr>
        <w:pStyle w:val="Heading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0%, где:</w:t>
      </w:r>
    </w:p>
    <w:p>
      <w:pPr>
        <w:pStyle w:val="Heading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запланированный объем финансовых средств на реализацию Программы,</w:t>
      </w:r>
    </w:p>
    <w:p>
      <w:pPr>
        <w:pStyle w:val="Heading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фактические затраты на реализацию Программы.</w:t>
      </w:r>
    </w:p>
    <w:p>
      <w:pPr>
        <w:pStyle w:val="Heading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методическими рекомендациями по формированию отчетов о результатах проведения оценки эффективности (письмо минэкономразвития НСО от 15.03.2016 №851-02-36/8-Вн) для расчета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ф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а следующая табличная форма:</w:t>
      </w:r>
    </w:p>
    <w:p>
      <w:pPr>
        <w:pStyle w:val="Heading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7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(тыс. рублей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актических затрат в соответствии с данными, указанными в отчете о реализации программы с учетом всех источников финансиров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31,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, сложившаяся за 2014 год и фактически оплаченная в 2015 год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 по принятым в 2015 году, но не оплаченным в 2015 году работам и услуг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f</w:t>
            </w:r>
            <w:r>
              <w:rPr/>
              <w:t xml:space="preserve"> –фактические затраты, направленные на реализацию программы в отчетном периоде с учетом всех источников финансировани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51,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ланированный объем финансирования программы за счет всех источников финансирования в 2015 год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97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, запланированный в 2015 году на погашение кредиторской задолженности, сложившейся за 2014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  <w:r>
              <w:rPr>
                <w:vertAlign w:val="subscript"/>
              </w:rPr>
              <w:t>p</w:t>
            </w:r>
            <w:r>
              <w:rPr/>
              <w:t xml:space="preserve"> – запланированный объем финансирования программы за счет всех источников финансирования в 2015 году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97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финансового обеспечения программы (V</w:t>
            </w:r>
            <w:r>
              <w:rPr>
                <w:vertAlign w:val="subscript"/>
              </w:rPr>
              <w:t>фин</w:t>
            </w:r>
            <w:r>
              <w:rPr/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3</w:t>
            </w:r>
          </w:p>
        </w:tc>
      </w:tr>
    </w:tbl>
    <w:p>
      <w:pPr>
        <w:pStyle w:val="Heading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ин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= 65351,4/66597,5 х 100%</w:t>
      </w:r>
    </w:p>
    <w:p>
      <w:pPr>
        <w:pStyle w:val="Heading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фин </w:t>
      </w:r>
      <w:r>
        <w:rPr>
          <w:rFonts w:cs="Times New Roman" w:ascii="Times New Roman" w:hAnsi="Times New Roman"/>
          <w:b w:val="false"/>
          <w:sz w:val="28"/>
          <w:szCs w:val="28"/>
        </w:rPr>
        <w:t>= 98,13%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состоянию на 01.01.2016 образовалась кредиторская задолженность 20000 руб. в связи с возвратом кредитной организацией 31.12.2015 финансовой помощи на обустройство, в том числе жилищное, в период адаптации на территории вселения по заявлению одного участника Программ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Освоение финансовых средств в 2015 году не в полном объеме объясняется также уменьшением фактических затрат по профессиональному обучению, переобучению или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квалификации</w:t>
      </w:r>
      <w:r>
        <w:rPr>
          <w:sz w:val="28"/>
          <w:szCs w:val="28"/>
          <w:lang w:val="ru-RU"/>
        </w:rPr>
        <w:t xml:space="preserve"> соотечественников и по организации семинаров по профессиональной ориентации и  психологической поддержке, организации их самозанятости и разработке бизнес-проектов, сложившихся по результатам проведения конкурсных процедур, а также малым количеством участников Программы, организовавших субъекты малого и среднего предпринимательства и обратившихся за компенсацией расходов по фактически понесённым затратам. 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интегральная оценка эффективности Программы составит:</w:t>
      </w:r>
    </w:p>
    <w:p>
      <w:pPr>
        <w:pStyle w:val="Heading"/>
        <w:spacing w:before="12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= 100,00/98,13 = 1,0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критериями, установленными постановлением Правительства Новосибирской области от 28.03.2014 № 125-п «О порядке принятия решений о разработке государственных программ Новосибирской области, а также формирования и реализации указанных программ» качественная характеристика эффективности реализации Программы за 2015 оценивается как эффективная (Таблица 4). Эффективность реализации Программы осталась на уровне предыд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р труда, занятости и трудовых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сурсов Новосибирской области                                                               И.В. Шмидт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6">
    <w:name w:val="Название Знак"/>
    <w:qFormat/>
    <w:rPr>
      <w:b/>
      <w:bCs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C73B852C96EE425315B2F6C30477F416009C6C278A6EEB8B53D71B370425EF45D79BQEB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40:00Z</dcterms:created>
  <dc:creator>Мирошниченко Лидия Николаевна</dc:creator>
  <dc:description/>
  <cp:keywords/>
  <dc:language>en-US</dc:language>
  <cp:lastModifiedBy>Бацай Елена Николаевна</cp:lastModifiedBy>
  <cp:lastPrinted>2016-03-31T12:29:00Z</cp:lastPrinted>
  <dcterms:modified xsi:type="dcterms:W3CDTF">2016-03-31T06:34:00Z</dcterms:modified>
  <cp:revision>5</cp:revision>
  <dc:subject/>
  <dc:title>Рынок труда</dc:title>
</cp:coreProperties>
</file>