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от 30.12.2016 № 6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7"/>
        </w:rPr>
        <w:t xml:space="preserve">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</w:t>
      </w:r>
      <w:r>
        <w:rPr>
          <w:sz w:val="28"/>
          <w:szCs w:val="28"/>
        </w:rPr>
        <w:t xml:space="preserve"> Новосибирской области от 28.03.2014 № 125-п «О Порядке принятия решений о разработке государственных программ Новосибирской области, а также формирования и реализации указанных программ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министерства труда, занятости и трудовых ресурсов Новосибирской  области от 30.12.2016 № 691 «Об утверждении Плана реализации мероприятий государственной программы Новосибирской области «Содействие занятости населения в 2014-2020 годах» на очередной 2017 год и плановый период 2018 и 2019 годов» (далее – План реализации мероприятий государственной программы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 таблице № 1 «Целевые индикаторы государственной программы Новосибирской области на очередной 2017 год и плановый период 2018 и 2019 годов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строке «Целевой индикатор 1. Уровень зарегистрированной безработицы (от численности экономически активного населения, на конец года)»  в графе 3 цифры «0,10» заменить цифрами «0,0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осле строки «Целевой индикатор 1. Уровень зарегистрированной безработицы (от численности экономически активного населения, на конец года)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2455"/>
        <w:gridCol w:w="425"/>
        <w:gridCol w:w="709"/>
        <w:gridCol w:w="708"/>
        <w:gridCol w:w="709"/>
        <w:gridCol w:w="709"/>
        <w:gridCol w:w="567"/>
        <w:gridCol w:w="567"/>
        <w:gridCol w:w="425"/>
        <w:gridCol w:w="425"/>
        <w:gridCol w:w="2127"/>
        <w:gridCol w:w="531"/>
      </w:tblGrid>
      <w:tr>
        <w:trPr>
          <w:trHeight w:val="2085" w:hRule="atLeast"/>
        </w:trPr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ой индикатор 1.1. Снижение численности безработных граждан, зарегистрированных в органах службы занятости (в % к предыдущему году)».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Целевой индикатор введен на 2017 год в </w:t>
            </w:r>
            <w:r>
              <w:rPr>
                <w:color w:val="000000"/>
              </w:rPr>
              <w:t xml:space="preserve"> соответствии с Соглашением </w:t>
            </w:r>
            <w:r>
              <w:rPr/>
              <w:t>о предоставлении дотации на выравнивание бюджетной обеспеченности субъектов Российской Федерации из федерального бюджета бюджету Новосибирской области от 22.02.2017 № 01-01-06/06-61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таблице № 2 «</w:t>
      </w:r>
      <w:r>
        <w:rPr>
          <w:color w:val="000000"/>
          <w:sz w:val="28"/>
          <w:szCs w:val="28"/>
        </w:rPr>
        <w:t>Информация о порядке сбора информации для определения (расчета) плановых и фактических значений целевых индикаторов государственной программы Новосибирской области «Содействие занятости населения в 2014-2020 годах»  после строки «</w:t>
      </w:r>
      <w:r>
        <w:rPr>
          <w:sz w:val="28"/>
          <w:szCs w:val="28"/>
        </w:rPr>
        <w:t>1. Уровень зарегистрированной безработицы (от экономически активного населения, на конец года), %» дополнить строкой следующего содержа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1276"/>
        <w:gridCol w:w="1275"/>
        <w:gridCol w:w="3544"/>
        <w:gridCol w:w="1843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 Снижение численности безработных граждан, зарегистрированных в органах службы занятости (в % к предыдущему году)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 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ое зна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Числ-ть зар. без. за отч. период  ф./Числ-ть зар. без.  за аналогичный период года, пред. отчетному, ф.*100, в %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-ть зар. без.  за отч. период ф. – численность зарегистрированных безработных граждан в учреждениях занятости населения за отчетный период, фактическа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-ть зар. без.  за  аналогичный период года, пред. отчетному ф. –  численность зарегистрированных безработных граждан в учреждениях занятости населения за аналогичный период года, предшествующий отчетному, фактическая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ое зна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Числ-ть зар. без. за отч. период, п./Числ-ть зар. без.  за аналогичный период года, пред. отчетному, ф.*100, в %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-ть зар. без. за отч. период. п.– численность зарегистрированных безработных граждан в учреждениях занятости населения за отчетный период, планова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-ть зар. без. за аналогичный период года, пред. отчетному ф. –  численность зарегистрированных безработных граждан в учреждениях занятости населения за аналогичный период года, предшествующий отчетному, фактическа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е значения показателей определяются на основе складывающихся фактических тенденций и с учетом прогнозируемой ситу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Численность зарегистрированных безработных граждан </w:t>
            </w: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нные государственной статистической отчетности  ф. № 2-т (трудоустройство) квартальная «Сведения о предоставлении государственных услуг в области содействия занятости населения» (срок представления: 7-е число месяца, следующего за отчетным периодом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Таблицу 3 «Подробный перечень планируемых к реализации мероприятий государственной программы Новосибирской области «Содействие занятости населения в 2014-2020 годах» на очередной 2017 год и плановый период 2018 и 2019 годов» Плана реализации мероприятий государственной программы изложить в редакции согласно приложению к настоящему приказ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Контроль за исполнением приказа возложить на заместителя министра - начальника управления занятости населения Цветкову Н.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 xml:space="preserve">                                       И.В. Шмид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.П. Уш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9108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720" w:leader="none"/>
      </w:tabs>
      <w:ind w:left="720" w:hanging="0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36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84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1:00Z</dcterms:created>
  <dc:creator>Z.Kurnaeva</dc:creator>
  <dc:description/>
  <cp:keywords/>
  <dc:language>en-US</dc:language>
  <cp:lastModifiedBy>Замятина Ольга Владимировна</cp:lastModifiedBy>
  <cp:lastPrinted>2017-04-13T17:45:00Z</cp:lastPrinted>
  <dcterms:modified xsi:type="dcterms:W3CDTF">2017-06-28T04:17:00Z</dcterms:modified>
  <cp:revision>6</cp:revision>
  <dc:subject/>
  <dc:title>П Р И К А З</dc:title>
</cp:coreProperties>
</file>