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от 13.01.2016 № 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7"/>
        </w:rPr>
        <w:t xml:space="preserve">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</w:t>
      </w:r>
      <w:r>
        <w:rPr>
          <w:sz w:val="28"/>
          <w:szCs w:val="28"/>
        </w:rPr>
        <w:t xml:space="preserve"> Новосибирской области от 28.03.2014 № 125-п «О Порядке принятия решений о разработке государственных программ Новосибирской области, а также формирования и реализации указанных программ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министерства труда, занятости и трудовых ресурсов Новосибирской  области от 13.01.2016 № 6 «Об утверждении Плана реализации мероприятий государственной программы Новосибирской области «Содействие занятости населения в 2014-2020 годах» на очередной 2016 год и плановый период 2017 и 2018 год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лане реализации мероприятий государственной программы Новосибирской области «Содействие занятости населения в 2014-2020 годах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Таблице 3 «Подробный перечень планируемых к реализации мероприятий государственной программы Новосибирской области «Содействие занятости населения в 2014-2020 годах» на очередной 2016 год и плановый период 2017 и 2018 годов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Задачу 4 «Обеспечение социальной поддержки безработных граждан» изложить в редакции согласно приложению к настоящему приказ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в позиции «Итого затрат по подпрограмме 1 государственной программы» в строке «федеральный бюджет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808427,7» заменить цифрами «860018,0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266105,2» заменить цифрами «266065,2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99578,9» заменить цифрами «199498,9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94897,3» заменить цифрами «194831,3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47846,3» заменить цифрами «199622,6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 в позиции «Итого затрат по государственной программе» в строке «федеральный бюджет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808427,7»заменить цифрами «860018,0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266105,2» заменить цифрами «266065,2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99578,9» заменить цифрами «199498,9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94897,3» заменить цифрами «194831,3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ры «147846,3» заменить цифрами «199622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исполнением приказа возложить на заместителя министра - начальника управления занятости населения Цветкову Н.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 xml:space="preserve">                                       И.В. Шмид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.П. Уш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9108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20" w:leader="none"/>
      </w:tabs>
      <w:ind w:left="720" w:hanging="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84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1:00Z</dcterms:created>
  <dc:creator>Z.Kurnaeva</dc:creator>
  <dc:description/>
  <dc:language>en-US</dc:language>
  <cp:lastModifiedBy>Александрова Юлия Владимировна</cp:lastModifiedBy>
  <cp:lastPrinted>2017-02-14T10:38:00Z</cp:lastPrinted>
  <dcterms:modified xsi:type="dcterms:W3CDTF">2017-02-20T08:21:00Z</dcterms:modified>
  <cp:revision>2</cp:revision>
  <dc:subject/>
  <dc:title>П Р И К А З</dc:title>
</cp:coreProperties>
</file>