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от 23.12.2016 № 6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Новосибирской области от 21.06.2017 № 223-п «О внесении изменений в постановление Правительства Новосибирской области от 06.08.2013 № 347-п»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 и к а з ы в а 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каз министерства труда, занятости и трудовых ресурсов Новосибирской  области от 23.12.2016 № 670 «Об утверждении Плана реализации мероприятий государственной программы Новосибирской области «Оказание содействия добровольному переселению в Новосибирскую область соотечественников, проживающих за рубежом, на 2013-2020 годы» на очередной 2017 год и плановый период 2018-2019 годов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ероприятий государственной программы Новосибирской области «Оказание содействия добровольному переселению в Новосибирскую область соотечественников, проживающих за рубежом, на 2013-2020 годы» на очередной 2017 год и плановый период 2018-2019 годов (далее – план мероприятий) изложить в редакции согласно приложению № 1 к настоящему приказ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местителю министра - начальнику управления занятости населения Цветковой Н.А. обеспечить своевременное исполнение мероприятий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</w:t>
        <w:tab/>
        <w:tab/>
        <w:tab/>
        <w:tab/>
        <w:tab/>
        <w:tab/>
        <w:tab/>
        <w:t xml:space="preserve">                          Н.А. Цвет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.П. Решетк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34 09 21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М:\Минтруд\НПА\О внесении изменений в приказ от 23.12.2016 № 670.docx, 28.06.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20" w:leader="none"/>
      </w:tabs>
      <w:ind w:left="720" w:hanging="0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4:48:00Z</dcterms:created>
  <dc:creator>Z.Kurnaeva</dc:creator>
  <dc:description/>
  <cp:keywords/>
  <dc:language>en-US</dc:language>
  <cp:lastModifiedBy>Замятина Ольга Владимировна</cp:lastModifiedBy>
  <cp:lastPrinted>2017-06-28T12:20:00Z</cp:lastPrinted>
  <dcterms:modified xsi:type="dcterms:W3CDTF">2017-06-29T07:29:00Z</dcterms:modified>
  <cp:revision>9</cp:revision>
  <dc:subject/>
  <dc:title>П Р И К А З</dc:title>
</cp:coreProperties>
</file>