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120015</wp:posOffset>
            </wp:positionV>
            <wp:extent cx="675005" cy="675005"/>
            <wp:effectExtent l="0" t="0" r="0" b="0"/>
            <wp:wrapTight wrapText="bothSides">
              <wp:wrapPolygon edited="0">
                <wp:start x="-39" y="0"/>
                <wp:lineTo x="-39" y="21559"/>
                <wp:lineTo x="21597" y="21559"/>
                <wp:lineTo x="21597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, ЗАНЯТОСТИ И ТРУДОВЫ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интруд Новосибир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2.2016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681</w:t>
      </w:r>
    </w:p>
    <w:p>
      <w:pPr>
        <w:pStyle w:val="Normal"/>
        <w:ind w:firstLine="74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от 13.01.2016 № 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Правительства Новосибирской области от 27.12.2016 № 433-п </w:t>
      </w:r>
      <w:r>
        <w:rPr>
          <w:sz w:val="28"/>
          <w:szCs w:val="28"/>
        </w:rPr>
        <w:t>«О внесении изменений в постановление Правительства Новосибирской области от 23.04.2013 № 177-п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министерства труда, занятости и трудовых ресурсов Новосибирской  области от 13.01.2016 № 6 «Об утверждении Плана реализации мероприятий государственной программы Новосибирской области «Содействие занятости населения в 2014-2020 годах» на очередной 2016 год и плановый период 2017 и 2018 годов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 Плане реализации мероприятий государственной программы Новосибирской области «Содействие занятости населения в 2014-2020 годах» (далее - План мероприяти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Таблицу № </w:t>
      </w:r>
      <w:r>
        <w:rPr/>
        <w:t xml:space="preserve">1 </w:t>
      </w:r>
      <w:r>
        <w:rPr>
          <w:sz w:val="28"/>
          <w:szCs w:val="28"/>
        </w:rPr>
        <w:t xml:space="preserve">Плана мероприятий «Целевые индикаторы государственной программы Новосибирской области на очередной 2016 год и плановый период 2017 и 2018 годов» изложить в редакции согласно </w:t>
      </w:r>
      <w:r>
        <w:rPr>
          <w:color w:val="000000"/>
          <w:sz w:val="28"/>
          <w:szCs w:val="28"/>
        </w:rPr>
        <w:t xml:space="preserve">приложению № 1 к настоящему приказ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таблице №</w:t>
      </w:r>
      <w:r>
        <w:rPr/>
        <w:t> </w:t>
      </w:r>
      <w:r>
        <w:rPr>
          <w:sz w:val="28"/>
          <w:szCs w:val="28"/>
        </w:rPr>
        <w:t>2 Плана мероприятий «Информация о порядке сбора информации для определения (расчета) плановых и фактических значений целевых индикаторов государственной программы Новосибирской области «Содействие занятости населения в 2014-2020 годах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1 «Активная политика занятости населения и социальная поддержка безработных граждан» строки 4 и 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программе 2 «Улучшение условий и охраны труда в Новосибир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в графе 5 строки «2. Численность пострадавших в результате несчастных случаев на производстве с  утратой трудоспособности на 1 рабочий день и более (человек)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(приказ Минтруда России от 19.03.2013 № 107н)» заменить словами «(приказ Фонда социального страхования Российской Федерации  от 26.02.2015 № 59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графе 5 строки «3. Количество дней временной нетрудоспособности в связи с несчастным случаем на производстве в расчете на 1 пострадавшего (дней)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(приказ Минтруда России от 19.03.2013 № 107н)» заменить словами «(приказ Фонда социального страхования Российской Федерации  от 26.02.2015 № 59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графе 5 строки «5. Удельный вес рабочих мест, на которых проведена специальная оценка условий труда, в общем количестве рабочих мест (%)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(приказ Минтруда России от 19.03.2013 № 107н)» заменить словами «(приказ Фонда социального страхования Российской Федерации  от 26.02.2015 № 59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</w:t>
      </w:r>
      <w:r>
        <w:rPr/>
        <w:t> </w:t>
      </w:r>
      <w:r>
        <w:rPr>
          <w:sz w:val="28"/>
          <w:szCs w:val="28"/>
        </w:rPr>
        <w:t>в графе 4 строки «6. Численность работников, занятых во вредных и (или) опасных условиях труда (работников)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 «Чвр.пл.= Чвр. пл.п.п. * А»  заменить  словами «Чвр.пл.= Чвр. пл.п.п. - 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для расчета за 2015 год» заменить словами «для расчета за 2016 год»; слова «за 2014 год» заменить словами «за 2015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А - поправочный коэффициент, где «А» равен 0,99» заменить словами «А - уровень (коэффициент), отражающий ежегодную динамику убывания работников (человек), где «А» равен 100 че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 в графе 4 строки «7. Удельный вес работников, занятых во вредных и (или) опасных условиях труда, от общей численности работников (%)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Уд.раб.вп.пл.= (Чвр.пл./Чоб.р.*100%) -</w:t>
      </w:r>
      <w:r>
        <w:rPr/>
        <w:t> </w:t>
      </w:r>
      <w:r>
        <w:rPr>
          <w:sz w:val="28"/>
          <w:szCs w:val="28"/>
        </w:rPr>
        <w:t>Д» заменить словами «Уд.раб.вп.пл.= (Чвр.пл./Чоб.р.*100%)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 «Д – уровень  (коэффициент) динамики снижения, равен 0,2 процентных пунк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графе 5 строки «6. Численность работников, занятых во вредных и (или) опасных условиях труда (работников)» и сроки «7. Удельный вес работников, занятых во вредных и (или) опасных условиях труда, от общей численности работников (%)» после слов «О состоянии условий труда работников предприятий Новосибирской области, занятых…» дополнить словами «в сельском хозяйстве,»  далее по текст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Таблицу 3 Плана мероприятий «Подробный перечень планируемых к реализации мероприятий государственной программы Новосибирской области «Содействие занятости населения в 2014-2020 годах» на очередной 2016 год и плановый период 2017 и 2018 годов» изложить в редакции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 2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уководителям структурных подразделений министерства труда, занятости и трудовых ресурсов Новосибирской области обеспечить выполнение плана мероприятий в 2016 год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исполнением приказа возложить на заместителя министра - начальника управления занятости населения – Цветкову Н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 xml:space="preserve">                                       И.В. Шмид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.П. Уш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91086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20" w:leader="none"/>
      </w:tabs>
      <w:ind w:left="720" w:hanging="0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27:00Z</dcterms:created>
  <dc:creator>Z.Kurnaeva</dc:creator>
  <dc:description/>
  <dc:language>en-US</dc:language>
  <cp:lastModifiedBy>Александрова Юлия Владимировна</cp:lastModifiedBy>
  <cp:lastPrinted>2016-12-27T11:02:00Z</cp:lastPrinted>
  <dcterms:modified xsi:type="dcterms:W3CDTF">2017-01-09T05:27:00Z</dcterms:modified>
  <cp:revision>2</cp:revision>
  <dc:subject/>
  <dc:title>П Р И К А З</dc:title>
</cp:coreProperties>
</file>