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1199" w:leader="none"/>
          <w:tab w:val="left" w:pos="11624" w:leader="none"/>
          <w:tab w:val="left" w:pos="13041" w:leader="none"/>
        </w:tabs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tabs>
          <w:tab w:val="clear" w:pos="708"/>
          <w:tab w:val="left" w:pos="11199" w:leader="none"/>
          <w:tab w:val="left" w:pos="11624" w:leader="none"/>
          <w:tab w:val="left" w:pos="13041" w:leader="none"/>
        </w:tabs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труда, занятости и трудовых ресурсов Новосибирской области</w:t>
      </w:r>
    </w:p>
    <w:p>
      <w:pPr>
        <w:pStyle w:val="ConsPlusNormal"/>
        <w:tabs>
          <w:tab w:val="clear" w:pos="708"/>
          <w:tab w:val="left" w:pos="11199" w:leader="none"/>
          <w:tab w:val="left" w:pos="11624" w:leader="none"/>
          <w:tab w:val="left" w:pos="13041" w:leader="none"/>
        </w:tabs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№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обный перечень планируемых к реализации мероприятий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Новосибирской области «Содействие занятости населения в 2014-2020 годах»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чередной 2016 год и плановый период 2017 и 2018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40" w:type="dxa"/>
        <w:jc w:val="left"/>
        <w:tblInd w:w="-5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5"/>
        <w:gridCol w:w="43"/>
        <w:gridCol w:w="1388"/>
        <w:gridCol w:w="70"/>
        <w:gridCol w:w="716"/>
        <w:gridCol w:w="83"/>
        <w:gridCol w:w="590"/>
        <w:gridCol w:w="80"/>
        <w:gridCol w:w="595"/>
        <w:gridCol w:w="79"/>
        <w:gridCol w:w="762"/>
        <w:gridCol w:w="79"/>
        <w:gridCol w:w="850"/>
        <w:gridCol w:w="28"/>
        <w:gridCol w:w="78"/>
        <w:gridCol w:w="829"/>
        <w:gridCol w:w="11"/>
        <w:gridCol w:w="14"/>
        <w:gridCol w:w="7"/>
        <w:gridCol w:w="68"/>
        <w:gridCol w:w="10"/>
        <w:gridCol w:w="49"/>
        <w:gridCol w:w="846"/>
        <w:gridCol w:w="91"/>
        <w:gridCol w:w="6"/>
        <w:gridCol w:w="29"/>
        <w:gridCol w:w="856"/>
        <w:gridCol w:w="71"/>
        <w:gridCol w:w="60"/>
        <w:gridCol w:w="15"/>
        <w:gridCol w:w="888"/>
        <w:gridCol w:w="33"/>
        <w:gridCol w:w="107"/>
        <w:gridCol w:w="1066"/>
        <w:gridCol w:w="1033"/>
        <w:gridCol w:w="181"/>
        <w:gridCol w:w="1094"/>
        <w:gridCol w:w="1560"/>
      </w:tblGrid>
      <w:tr>
        <w:trPr>
          <w:trHeight w:val="72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на 2016 год</w:t>
            </w:r>
          </w:p>
        </w:tc>
        <w:tc>
          <w:tcPr>
            <w:tcW w:w="38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на очередной финансовый 2016  год (поквартально)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на 2017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на 2018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(краткое описание)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.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1. Цель: Создание условий для эффективной занятости населения Новосибирской области, обеспечение стабильности на рынке труда и сохранение жизни и здоровья работников в процессе трудовой деятельности</w:t>
            </w:r>
          </w:p>
        </w:tc>
      </w:tr>
      <w:tr>
        <w:trPr>
          <w:trHeight w:val="297" w:hRule="atLeast"/>
        </w:trPr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 Задача. Содействие занятости и защита от безработицы населения Новосибирской области</w:t>
            </w:r>
          </w:p>
        </w:tc>
      </w:tr>
      <w:tr>
        <w:trPr>
          <w:trHeight w:val="344" w:hRule="atLeast"/>
        </w:trPr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1. Подпрограмма 1. Активная политика занятости населения и социальная поддержка безработных граждан</w:t>
            </w:r>
          </w:p>
        </w:tc>
      </w:tr>
      <w:tr>
        <w:trPr>
          <w:trHeight w:val="263" w:hRule="atLeast"/>
        </w:trPr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1.1. 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действие занятости и защита от безработицы населения Новосибирской области</w:t>
            </w:r>
          </w:p>
        </w:tc>
      </w:tr>
      <w:tr>
        <w:trPr>
          <w:trHeight w:val="279" w:hRule="atLeast"/>
        </w:trPr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1.1.1. Задача 1.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действие трудоустройству граждан, создание условий для обеспечения сбалансированности спроса и предложения рабочей силы на рынке труда</w:t>
            </w:r>
          </w:p>
        </w:tc>
      </w:tr>
      <w:tr>
        <w:trPr>
          <w:trHeight w:val="479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1.1.1. Основное мероприятие 1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казание учреждениями занятости населения государственных услуг по содействию трудоустройству различных категорий граждан, включая граждан, находящихся под риском увольнения, в том числе в рамках государственных заданий 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я занятости насел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трудоустроенных граждан в общей численности граждан, обратившихся за содействием в поиске подходящей работы в учреждения занятости населения, составит в 2018 году не менее 70,0%. </w:t>
            </w:r>
          </w:p>
        </w:tc>
      </w:tr>
      <w:tr>
        <w:trPr>
          <w:trHeight w:val="376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63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7,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9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7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8,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3,7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8263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7,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9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7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8,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3,7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.1.1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положении на рынке труда и комплексе государственных услуг в области содействия занятости населения (ежегодно)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раждан, чел.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6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5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9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39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Ежегодно 239 тыс. граждан и 15,5 тыс. работодателей будут оказаны государственные услуги по информированию о положении на рынке труда и комплексе государственных услуг в области содействия занятости населе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407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работодателей о положении на рынке труда и комплексе государственных услуг в области содействия занятости населения (ежегодно)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одателей, 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ударственных услуг содействия гражданам в поиске подходящей работы, а работодателям в подборе необходимых работников (ежегодно), (в рамках государственного задания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и работодателей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5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5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5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4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оплачиваемых общественных работ для граждан, признанных в установленном порядке безработными, и граждан, ищущих работу, (в рамках государственного задани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й социальной поддержки ежегодно 5,2 тыс. безработных граждан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6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6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,9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5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безработных граждан, испытывающих трудности в поиске работы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й социальной поддержки ежегодно более 1,5 тыс. безработных граждан, испытывающих трудности в поиске работы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4,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4,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,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1.1.1.1.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6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устройству инвалидов с учетом рекомендованных и противопоказанных условий и видов труда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нкурентоспособности инвалидов и обеспечение дополнительных возможностей их трудоустройства. Доля трудоустроенных граждан, относящихся к категории инвалидов, в общей численности инвалидов, обратившихся в учреждения занятости населения, в 2018 году составит не менее 45,0%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1.1.1.1.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7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занятости военнослужащих, подлежащих увольнению из рядов Вооруженных сил Российской Федерации, и граждан, уволенных с военной службы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еннослужащих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я занятости населен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адаптация на рынке труда граждан указанной категории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8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е занятости лиц, освобожденных </w:t>
              <w:br/>
              <w:t>из учреждений, исполняющих наказание в виде лишения свободы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свобожденных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9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 в свободное от учебы время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9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рудовой мотивации, приобретение профессиональных навыков ежегодно у более 7 тыс.  несовершеннолетних граждан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1,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,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1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02.1.000221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1,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7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,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1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0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безработных граждан в возрасте от 18 до 20 лет, имеющих среднее профессиональное образование и ищущих работу впервые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авыков работы по полученной профессии (специальности) у 100 выпускников ежегодно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8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2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3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работодателей по подбору персонала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одателей (чел.)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заимодействие с предприятиями Новосибирской области  в целях трудоустройства молодежи по рабочим профессиям.  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2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ониторинга увольнения работников в связи с ликвидацией организаций либо сокращением численности или штата работни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введения режимов неполного рабочего времени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(ед.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еженедельного мониторинга предприятий Новосибирской области, осуществляющих высвобождение работников и введение режимов неполной занятости, в целях принятия превентивных мер по содействию трудоустройству граждан, находящихся под риском увольнения.  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3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едувольнительных консультаций для работников, находящихся под риском увольнени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сультаций (ед.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ежегодно не менее 200 предувольнительных консультаций для высвобождаемых работников по вопросам трудового законодательства, спроса и предложения на рынке труда Новосибирской области и  возможности дальнейшего трудоустройства 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1.1.1.1.2.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рганизация и проведение учреждениями занятости населения ярмарок вакансий и других специализированных мероприятий по оказанию помощи в трудоустройстве гражданам, в том числе находящимся под риском увольнения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-ции МРи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оля трудоустроенных граждан в общей численности граждан, обратившихся за содействием в поиске подходящей работы в учреждения занятости населения, к 2018 году составит не менее 70,0%.</w:t>
            </w:r>
            <w:r>
              <w:rPr/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граждан, относящихся к категории инвалидов, в общей численности инвалидов, обратившихся в учреждения занятости населения, к 2018 году составит не менее 45,0%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407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2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ярмарок вакансий и учебных рабочих мест, в том числе в целях организации трудовой миграции граждан, включая специализированные ярмарки для граждан, находящихся под риском увольнения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ок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-ции МРиГО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В 2016-2018 годах будет проведено: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 xml:space="preserve">- не менее 3300 ярмарок вакансий, в том числе 20 – для граждан, находящихся под риском увольнения; 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-11400 конкурсных отборов, собеседований и аукционов специалистов, что позволит сократить продолжительность поиска работы гражданами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407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2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курсных отборов, гарантированных собеседований, аукционов специалистов, в том числе на основе интернет-технологий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3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формирование перечня социально и экономически значимых видов оплачиваемых общественных работ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ормируется и утверждается приказом Минтруда НСО перечень социально и экономически значимых видов оплачиваемых общественных работ, в соответствии с которыми за 2016-2018 годы на общественные работы будут направлены не менее 15600 безработных граждан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пециализированных мероприятий по трудоустройству инвалидов, в том числе инвалидов молодого возраста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продолжительности поиска работы гражданами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казанной категор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1.1.1.1.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пециализированных мероприятий для граждан, находящихся под риском увольнения, по технологии поиска работы и взаимодействия с работодателями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будет проведено не менее 200 специализированных мероприятий для граждан, находящихся под риском увольнения, что будет способствовать повышению конкурентоспособности данной категории граждан на рынке труда.</w:t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1.1.1.3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держка предпринимательских инициатив и самозанятости безработных граждан, оказание финансовой помощи в вопросах  самозанятости населения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рудоустроенных граждан в общей численности граждан, обратившихся за содействием в поиске подходящей работы в учреждения занятости населения, в 2018 году составит не менее 70,0%, уровень зарегистрированной безработицы не более 1,3%.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В период с 2016 года по 2018 год будут оказаны консультационные услуги не менее чем 13500 безработным гражданам по вопросам организации самозанятости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25,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4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,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3,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25,7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,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4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3,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2,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рганизационно-консультационных услуг (в т.ч. проведение семинаров с привлечением специализированных организаций)  безработным гражданам по организации самозанятости (в том числе в форме личных подсобных хозяйств), включая содействие в разработке бизнес-проектов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4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4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направленных на мотивацию безработных граждан на организацию самозанятости (семинары, мастер-классы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За 2016-2018 годы будут проведены 120 мероприятий, направленных на мотивацию безработных граждан к организации самозанятости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 дополнительное профессиональное образование по направлению государственных казенных учреждений Новосибирской области центров занятости населения, единовременной финансовой помощи на подготовку документов для соответствующей государственной регистрации, финансовой помощи на реализацию бизнес-проекта (плана).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За 2016-2018 годы будет оказана финансовая помощь не менее чем 1122 безработным гражданам при организации собственного дела.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иниц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9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5,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,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4,6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4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6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2,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2,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5,7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,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4,6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4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6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2,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2,9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1 цели 1 подпрограммы 1 государственной программы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989,4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8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81,1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09,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90,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201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26,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1.1.2. 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2</w:t>
            </w:r>
            <w:r>
              <w:rPr>
                <w:rFonts w:cs="Times New Roman" w:ascii="Times New Roman" w:hAnsi="Times New Roman"/>
                <w:color w:val="000000"/>
              </w:rPr>
              <w:t>. Повышение конкурентоспособности граждан на рынке труда</w:t>
            </w:r>
          </w:p>
        </w:tc>
      </w:tr>
      <w:tr>
        <w:trPr>
          <w:trHeight w:val="72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5.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рганизация профессиональной ориентации граждан; прохождения профессионального обучения и получения дополнительного профессионального образования профессиям, востребованным на рынке труда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более 61 тыс. граждан будут оказаны государственные услуги п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й ориентации и ежегодно 4,6 тыс. безработных граждан будут направлены для прохождения профессионального обучения и получения дополнительного профессионального образова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оля граждан, признанных в установленном порядке безработными, в численности  безработных граждан, закончивших прохождение профессионального обучения и получение дополнительного профессионального образо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2018 году составит не более 0,2%.</w:t>
            </w:r>
          </w:p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67,5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0,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5,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8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2,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0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5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67,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0,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5,6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8,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2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06,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57,0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, включая проведение массовых профориентационных мероприятий на уровне муниципальных образований, мероприятий для инвалидов молодого возраста (в рамках государственного задания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ределение перечня оптимальных видов занятости, профессий (специальностей) с учетом потребностей и возможностей граждан, ситуации на рынке труда для трудоустройства, прохождения профессионального обучения и получения дополни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офессионального образования и успешной реализации профессиональной карьеры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ециальных мероприятий по профилированию безработных граждан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безработных граждан на рынке труд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5" w:leader="none"/>
              </w:tabs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адаптация безработных граждан на рынке труда, в том числе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 и групповая формы работы по формированию у безработных граждан, включая инвалидов молодого возраста н</w:t>
            </w:r>
            <w:r>
              <w:rPr>
                <w:rFonts w:cs="Times New Roman" w:ascii="Times New Roman" w:hAnsi="Times New Roman"/>
                <w:bCs/>
              </w:rPr>
              <w:t>авыков активного поиска работы, составления резюме, проведения деловой беседы с работодателем, преодоления последствий длительной безработицы, повышения мотивации к труду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офессиональному самоопределению, </w:t>
            </w:r>
            <w:r>
              <w:rPr>
                <w:rFonts w:cs="Times New Roman" w:ascii="Times New Roman" w:hAnsi="Times New Roman"/>
              </w:rPr>
              <w:t>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государственную услугу по социальной адаптации получат 6,8 тыс. безработных граждан, что будет способствовать повышению конкурентоспособности безработных граждан на рынке труд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хождения профессионального обучения и получения дополнительного профессионального образования безработных граждан, включая инвалидов молодого возраста с учетом потребностей рынка труда, в том числе в рамках реализации инновационных и инвестиционных проектов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Повышение конкурентоспособности безработных граждан на рынке труда. Доля граждан, признанных в установленном порядке безработными, в численности  безработных граждан, закончивших  прохождение профессионального обучения и получение дополнительного профессионального образования, в 2018 году составит не более 0,2%. 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За 2016-2018  годы не менее 13860 безработных граждан пройдут профессиональное обучение и получат дополнительное профессиональное образование с учетом потребностей рынка труд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 изм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8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7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1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3,7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8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3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7,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4,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915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6,5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3,7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8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3,1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7,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4,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5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36,5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1.1.1.2.1.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формирование и  актуализация перечня приоритетных профессий (специальностей) для профессионального обучения и дополнительного профессионального образования безработных граждан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, перечень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6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сихологической поддержки безработным гражданам, включая инвалидов молодого возраста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рудовой мотивации безработных граждан.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 xml:space="preserve">В период с 2016 года по 2018 год не менее чем 14400 безработным гражданам будет оказана психологическая поддержка.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8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5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8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7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родителей (усыновителей), опекунов (попечителей), осуществляющих уход за ребенком в возрасте до 3-х лет, в том числе женщин, имеющих детей в возрасте до трёх лет, о ситуации на рынке труда и возможности прохождения профессионального обучения и получения дополнительного профессионального образования по востребованным профессиям (специальностям)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енщин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формированности граждан указанных категорий о ситуации на рынке труда и возможности прохождения профессионального обучения и получения дополнительного профессионального образования по востребованным профессиям (специальностям)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родителей (усыновителей), опекунов (попечителей), осуществляющих уход за ребенком в возрасте до 3-х лет, на рынке труд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ориентацион-ных услуг для родителей (усыновителей), опекунов (попечителей), осуществляющих уход за ребенком в возрасте до 3-х лет, в том числе для женщин, имеющих детей в возрасте до трёх лет (проведение семинаров, групповых и индивидуальных консультаций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енщи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9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рганизация прохождения профессионального обучения и получения дополнительного профессионального образования родителей (усыновителей), опекунов (попечителей), осуществляющих уход за ребенком в возрасте до 3-х лет, в том числ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женщин, имеющих детей в возрасте до трёх лет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енщи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ополнительных навыков профессиональной деятельности в целях дальнейшего трудоустройства ежегодно не менее 500  родителей (усыновителей), опекунов (попечителей), осуществляющих уход за ребенком в возрасте до 3-х лет, в том числе женщин, имеющих детей в возрасте до трёх лет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Times New Roman" w:ascii="Times New Roman" w:hAnsi="Times New Roman"/>
              </w:rPr>
              <w:t>Уровень трудоустройства граждан данной категории после завершения прохождения профессионального обучения и получения дополнительного профессионального образования по направлению ГКУ НСО ЦЗН в 2018 году составит не менее 80,0%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6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4,8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4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4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4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0,3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5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,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,5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0,3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,6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0,5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выпускников профессиональных образовательных организаций и организаций высшего образования, а также инвалидов в молодом возрасте в рамках реализации проекта «Успешный старт»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на рынке труда 100 выпускников профессиональных образовательных организаций и организаций высшего образования, а также инвалидов в молодом возрасте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2.1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1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учения и дополнительного профессионального образования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 на рынке труда 50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2 цели 1 подпрограммы 1 государственной программы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67,5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80,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65,6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68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52,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0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57,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1.1.3. 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3</w:t>
            </w:r>
            <w:r>
              <w:rPr>
                <w:rFonts w:cs="Times New Roman" w:ascii="Times New Roman" w:hAnsi="Times New Roman"/>
                <w:color w:val="000000"/>
              </w:rPr>
              <w:t>. Повышение трудовой мобильности населения</w:t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.1.1.1.3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6. </w:t>
            </w:r>
            <w:r>
              <w:rPr>
                <w:rFonts w:cs="Times New Roman" w:ascii="Times New Roman" w:hAnsi="Times New Roman"/>
                <w:i/>
                <w:color w:val="000000"/>
              </w:rPr>
              <w:t>Содействие гражданам в трудоустройстве на постоянные и временные рабочие места в другой местности (вне территории постоянного проживания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безработных граждан, трудоустроенных в другой местности при содействии учреждений занятости населения, в общей численности безработных граждан, зарегистрированных в учреждениях занятости населения, в 2018 году составит не менее 3,8%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2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2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.1.1.1.3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1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сультаций для работодателей по вопросам привлечения иностранных работников и организации замещения рабочих мест российскими гражданами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сультаций, шт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4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За 2016-2018 годы не менее 180 работодателей получат консультации по вопросам привлечения иностранных работников и организации замещения рабочих мест российскими гражданами, что позволит оптимизировать численность привлекаемых иностранных работников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ind w:left="-34" w:firstLine="3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3.1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 xml:space="preserve">За 2016-2018 годы 204 безработным гражданам будет оказано содействие в переезде и переселении в другую местность при трудоустройстве.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За 2016-2018 годы будет оказано содействие 9000 гражданам в трудоустройстве на постоянные и временные рабочие места в другой местности, в том числе:</w:t>
            </w:r>
          </w:p>
          <w:p>
            <w:pPr>
              <w:pStyle w:val="Style21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 рабочие места при ежедневном возвращении к месту постоянного проживания - 6000 гражданам,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на рабочие места в других регионах – 900 гражданам,</w:t>
            </w:r>
          </w:p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на работы вахтовым методом – 300 гражданам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6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5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8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8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2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22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2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3.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гражданам в трудоустройстве на постоянные и временные рабочие места в другой местности (вне территории постоянного проживания)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з них: </w:t>
              <w:tab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на рабочие места при ежедневном возвращении к месту постоянного проживания (маятниковая миграция)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на рабочие места в других регионах, в том числе в рамках заключенных Минтрудом Новосибирской области с другими субъектами РФ Соглашений о взаимодействии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для работы вахтовым мето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3.1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ежтерриториального банка свободных рабочих мест и вакантных должностей, в том числе с предоставлением жилья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данных (ед.)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овосибирской области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процессов трудовой миграции, привлечения квалифицированных специалистов для работы в Новосибирской области.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3 цели 1 подпрограммы 1 государственной программы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,2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,0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,2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1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1,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1.1.4. 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4. Обеспечение социальной поддержки безработных граждан</w:t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7.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существление социальных выплат безработным гражданам в рамках реализации полномочия Российской Федерации, переданного органам государственной власти субъектов Российской Федерации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, Отделение ПФ РФ по НС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безработных граждан государственными услугами в части осуществления социальных выплат в течение срока реализации государственной программы будет поддерживаться на уровне не менее 98,6%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427,7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05,2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78,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97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46,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398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196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427,7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66105,2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78,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97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46,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398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196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1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особий по безработице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пособия по безработице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0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ьной поддержки безработных граждан.</w:t>
            </w:r>
          </w:p>
          <w:p>
            <w:pPr>
              <w:pStyle w:val="Style21"/>
              <w:rPr/>
            </w:pPr>
            <w:r>
              <w:rPr>
                <w:lang w:val="ru-RU"/>
              </w:rPr>
              <w:t>В том числе за период 2016-2018 годы к</w:t>
            </w:r>
            <w:r>
              <w:rPr/>
              <w:t xml:space="preserve">оличество услуг по осуществлению социальных выплат </w:t>
            </w:r>
            <w:r>
              <w:rPr>
                <w:lang w:val="ru-RU"/>
              </w:rPr>
              <w:t xml:space="preserve">безработным гражданам </w:t>
            </w:r>
            <w:r>
              <w:rPr/>
              <w:t>в виде пособия по безработице</w:t>
            </w:r>
            <w:r>
              <w:rPr>
                <w:lang w:val="ru-RU"/>
              </w:rPr>
              <w:t xml:space="preserve"> составит не менее 156,7 тыс.  Кроме того, к</w:t>
            </w:r>
            <w:r>
              <w:rPr/>
              <w:t xml:space="preserve">оличество услуг по осуществлению социальных выплат </w:t>
            </w:r>
            <w:r>
              <w:rPr>
                <w:lang w:val="ru-RU"/>
              </w:rPr>
              <w:t xml:space="preserve">безработным гражданам </w:t>
            </w:r>
            <w:r>
              <w:rPr/>
              <w:t>в виде стипендии</w:t>
            </w:r>
            <w:r>
              <w:rPr>
                <w:lang w:val="ru-RU"/>
              </w:rPr>
              <w:t xml:space="preserve"> в период прохождения профессионального обучения и получения дополнительного профессионального образования составит не менее 13,9 тыс., </w:t>
            </w:r>
          </w:p>
          <w:p>
            <w:pPr>
              <w:pStyle w:val="Style21"/>
              <w:rPr/>
            </w:pPr>
            <w:r>
              <w:rPr>
                <w:lang w:val="ru-RU"/>
              </w:rPr>
              <w:t>к</w:t>
            </w:r>
            <w:r>
              <w:rPr/>
              <w:t>оличество</w:t>
            </w:r>
            <w:r>
              <w:rPr>
                <w:lang w:val="ru-RU"/>
              </w:rPr>
              <w:t xml:space="preserve"> </w:t>
            </w:r>
            <w:r>
              <w:rPr/>
              <w:t xml:space="preserve">услуг по осуществлению социальных выплат </w:t>
            </w:r>
            <w:r>
              <w:rPr>
                <w:lang w:val="ru-RU"/>
              </w:rPr>
              <w:t xml:space="preserve">безработным гражданам </w:t>
            </w:r>
            <w:r>
              <w:rPr/>
              <w:t>в виде материальной помощи</w:t>
            </w:r>
            <w:r>
              <w:rPr>
                <w:lang w:val="ru-RU"/>
              </w:rPr>
              <w:t xml:space="preserve"> гражданам, утратившим право на пособие в связи с истечением установленного срока, составит не менее 1,3 тыс.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7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3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7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141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66,1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08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86,8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80,1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856,5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423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141,0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66,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08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86,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80,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856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423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стипендий в период прохождения профессионального обучения и получения дополнительного профессионального образования безработными гражданами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стипендии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9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1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8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9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0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9,1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4,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4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,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0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9,1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4,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4,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,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6,7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ыплата материальной помощи безработным гражданам, утратившим право на пособие по безработице в связи с истечением установленного периода его выплаты, и гражданам в период профессионального обучения и дополнительного профессионального образования по направлению органов службы занятости,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материальной помощи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4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одготовка предложений о досрочном назначении безработным гражданам трудовой пенсии в случае невозможности их трудоустройства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чел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спечение социальной защищенности граждан, достигших предпенсионного возраста, испытывающих трудности в поиске работы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2016-2018 годы количество услуг по осуществлению социальных выплат безработным гражданам предпенсионного возраста в виде досрочной пенсии составит не менее 675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4.1.5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5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озмещение затрат отделению пенсионного фонда Российской Федерации по Новосибирской области по обеспечению выплат пенсий, назначенных безработным гражданам досрочно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по осуществлению социальных выплат в виде пенсии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 Отделение ПФ РФ по НСО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4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1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4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4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8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2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9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6,7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,0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4,7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4,8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6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2.1.00529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6,7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,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4,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4,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6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4 цели 1 подпрограммы 1 государственной программы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8427,7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105,2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578,9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897,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846,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398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7196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624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1.1.1.1.5. 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ча 5. Повышение качества и доступности государственных услуг в области содействия занятости населения</w:t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1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 8. </w:t>
            </w:r>
            <w:r>
              <w:rPr>
                <w:i/>
                <w:color w:val="000000"/>
                <w:sz w:val="20"/>
                <w:szCs w:val="20"/>
              </w:rPr>
              <w:t>Обеспечение деятельности учреждений занятости населения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граждан, ищущих работу, предоставленными государственными услугами </w:t>
            </w:r>
            <w:r>
              <w:rPr>
                <w:rFonts w:cs="Times New Roman" w:ascii="Times New Roman" w:hAnsi="Times New Roman"/>
                <w:bCs/>
              </w:rPr>
              <w:t xml:space="preserve">в области содействия занятости населения в течение срока реализации государственной </w:t>
            </w:r>
            <w:r>
              <w:rPr>
                <w:rFonts w:cs="Times New Roman" w:ascii="Times New Roman" w:hAnsi="Times New Roman"/>
              </w:rPr>
              <w:t>программы</w:t>
            </w:r>
            <w:r>
              <w:rPr>
                <w:rFonts w:cs="Times New Roman" w:ascii="Times New Roman" w:hAnsi="Times New Roman"/>
                <w:bCs/>
              </w:rPr>
              <w:t xml:space="preserve"> будет поддерживаться на уровне не менее 98,5% от общего количества граждан, ищущих работу, обратившихся в </w:t>
            </w:r>
            <w:r>
              <w:rPr>
                <w:rFonts w:cs="Times New Roman" w:ascii="Times New Roman" w:hAnsi="Times New Roman"/>
              </w:rPr>
              <w:t xml:space="preserve">учреждения </w:t>
            </w:r>
            <w:r>
              <w:rPr>
                <w:rFonts w:cs="Times New Roman" w:ascii="Times New Roman" w:hAnsi="Times New Roman"/>
                <w:bCs/>
              </w:rPr>
              <w:t>занятости населения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02,3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5,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44,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0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52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109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02,3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5,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44,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0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52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Материально-техническое и финансовое обеспечение деятельности учреждений занятости населения по реализации  государственной политики занятости населения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ед.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 полном объеме деятельности государственных казенных учреждений Новосибирской области центров занятости населения по предоставлению государственных услуг в области содействия занятости населения в соответствии с требованиями административных регламентов. Доля трудоустроенных граждан в общей численности граждан, обратившихся за содействием в поиске подходящей работы в учреждения занятости населения, в 2018 году составит не менее 70,0%.</w:t>
            </w:r>
            <w:r>
              <w:rPr/>
              <w:t xml:space="preserve">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Уровень удовлетворенности граждан, ищущих работу, предоставленными  государственными услугами </w:t>
            </w:r>
            <w:r>
              <w:rPr>
                <w:rFonts w:cs="Times New Roman" w:ascii="Times New Roman" w:hAnsi="Times New Roman"/>
                <w:bCs/>
              </w:rPr>
              <w:t xml:space="preserve">в области содействия занятости населения, ежегодно будет поддерживаться на уровне не менее </w:t>
            </w:r>
            <w:r>
              <w:rPr>
                <w:rFonts w:cs="Times New Roman" w:ascii="Times New Roman" w:hAnsi="Times New Roman"/>
              </w:rPr>
              <w:t>98,5%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8,25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1,6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,78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3,35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,4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9,46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9,46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02,3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5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44,7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0,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52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</w:t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1</w:t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01090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02,3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5,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44,7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0,6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52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02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1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сопровождение специалистов различных служб, оказывающих психолого-профориентационные услуги и услуги по социальной адаптации молодежи (в рамках государственного задания)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(чел.)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пециалистов, оказывающих профориентационные услуги и услуги по социальной адаптации, новым методикам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2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 9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недрение и развитие информационных технологий, предоставление государственных услуг в области содействия занятости населения в электронном виде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интруд НСО, 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и доступности получения государственных услуг в области содействия занятости населения, создание комфортных условий для получателей государственных услуг, обеспечение интернет – представительства учреждений службы занятости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2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дрение и развитие информационных технологий, предоставление государственных услуг в сфере содействия занятости населения в электронном виде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5.2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Функционирование мобильных центров занятости населения, в том числе в отдаленных населенных пунктах Новосибирской области.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ездов, ед.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анятости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доступности получения государственных услуг в области содействия занятости населения. </w:t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Будет обеспечено функционирование 13 мобильных центров, из них 11, обслуживающих население районов области (Баганский, Барабинский, Искитимский, Карасукский, Коченевский, Кочковский, Куйбышевский, Маслянинский, Новосибирский, Татарский, Тогучинский) и 2 мобильных центра, обслуживающих население  г. Новосибирска.</w:t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 решение задачи 5 цели 1 подпрограммы 1 государственной программы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02,3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5,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44,7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0,6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52,0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447,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447,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затрат по подпрограмме 1 государственной программы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ластной бюджет 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727,4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403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58,4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810,7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454,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861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037,2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8427,7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105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578,9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897,3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846,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398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7196,3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е бюджеты      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62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2. Подпрограмма 2. Улучшение условий и охраны труда в Новосибирской области</w:t>
            </w:r>
          </w:p>
        </w:tc>
      </w:tr>
      <w:tr>
        <w:trPr>
          <w:trHeight w:val="360" w:hRule="atLeast"/>
        </w:trPr>
        <w:tc>
          <w:tcPr>
            <w:tcW w:w="162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2.1. Цель: Улучшение условий и охраны труда, направленных на сохранение жизни и здоровья работников в процессе трудовой деятельност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62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2.1.1. Задача 1. Совершенствование государственного управления охраной труда</w:t>
            </w:r>
          </w:p>
        </w:tc>
      </w:tr>
      <w:tr>
        <w:trPr>
          <w:trHeight w:val="1336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1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</w:rPr>
              <w:t>Анализ состояния условий и охраны труда, осуществление проверок  за выполнением мероприятий по улучшению условий и охраны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ГУ НРО ФСС РФ, ФП, Управлением Роспотребнадзора  по НСО, МСЭ, Новосибирскстатом, Администрациями МРиГО, Ассоци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приоритетных направлений работы по вопросам улучшения условий и охраны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ед. изм.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затрат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стные бюджеты    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1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анализа состояния условий и охраны труда, причин производственного травматизма и профзаболеваемости в организациях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окладов 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о взаимодействии с ГИТ, Управлением Роспотребнадзора по НСО, МСЭ, Новосибирскстат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риоритетных направлений работы по вопросам улучшения условий и охраны труда.  Принятие управленческих реш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1.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2. Подготовка предложений по проектам федеральных законов, нормативных правовых актов, направленных на совершенствование  законодательства в сфере охраны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отзывов, предложений, проектов  (шт.)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Управлением Роспотребнадзора по НСО,  ГУ НРО ФСС РФ, ФП, Ассоци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20" w:leader="none"/>
                <w:tab w:val="center" w:pos="18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будет осуществляться по мере поступления проектов федеральных законов, НП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 актов нормативно-правового регулирования в сфере охраны труд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2.1.1.1.3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 контроля  за выполнением мероприятий по улучшению условий и  охраны труда работников, предусмотренных коллективными договорами, отраслевыми соглашениям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верок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 с ГИТ,  ФП, Администрациями МРи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проверок по отдельно утвержденным планам.</w:t>
            </w:r>
            <w:r>
              <w:rPr>
                <w:color w:val="000000"/>
                <w:sz w:val="20"/>
                <w:szCs w:val="20"/>
              </w:rPr>
              <w:t xml:space="preserve"> Соблюдение работодателями законодательства в сфере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2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оведение заседаний, совещаний по вопросу улучшения условий и охраны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заседаний, совещаний 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ФП, Администрациями МРиГО, СРПиР, организациями, Минпромторг НСО, Минстрой НСО, Министерство ЖКХиЭ НСО, СУ Ростехнадзора, МТУ по надзору за ЯРБ Сибири и Дальнего Востока Ростехнадзор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приоритетных направлений работы по вопросам улучшения условий и охраны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2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1 Организация заседаний областной трехсторонней комиссии и территориальных комиссий по регулированию социально-трудовых отношений по вопросам улучшения состояния условий  и охраны труда работающего населения обла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заседаний, совещаний 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 с СРПиР, ФП, Администрациями МРиГО,  организация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седаний и совещаний по отдельно утвержденным план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приоритетных задач по улучшению состояния условий  и охраны труда работающего насел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2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взаимодействия областных исполнительных органов государственной власти и органов надзора и контроля за соблюдением промышленной безопасности и охраны труда по вопросу улучшения условий  и охраны труда на предприятия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вещан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, Минпромторг НСО, Минстрой НСО, Министерство  ЖКХиЭ  НСО, ГИТ,  СУ Ростехнадзора,  МТУ по надзору за ЯРБ Сибири и Дальнего Востока Ростехнадзор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кращение производственного травматизма и профессиональных заболеваний работников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2.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ординация деятельности органов, участвующих в реализации государственной политики в сфере охраны труда, в рамках Экспертного совета по охране труда Новосибирской обла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аседан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реализации государственной политики в области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3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Финансовое обеспечение предупредительных мер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У НРО ФСС РФ, 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>,  организации*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имулирование работодателей к созданию здоровых и безопасных условий труда, направленных на сохранение жизни и здоровья работников 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3.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. Финансовое обеспечение предупредительных мер по сокращению производственного травматизма и профессиональных заболеваний и санаторно-курортное лечение работников, занятых на работах с вредными и (или) опасными производственными факторами в организациях обла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рганизаций  (шт.)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 НРО ФСС РФ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обращ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имулирование работодателей к созданию здоровых и безопасных условий труда, направленных на сохранение жизни и здоровья  работников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1.3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 разъяснительной работы по вопросам финансирования предупредительных мер по сокращению производственного травматизма и профессиональных заболеваний работников 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консультаций (шт.)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У НРО ФСС РФ, организация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По мере поступления обращ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формирование работодателя о возможности использования сумм страховых взносов на реализацию предупредительных мер по сокращению производственного травматизма и профессиональных заболеваний работников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 решение задачи 1 цели 1 подпрограммы 2 государственной программ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520,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36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62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2.2.1.2. Задача 2. Организация внедрения механизма специальной оценки условий труда</w:t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.1.2.1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Экспертиза качества специальной оценки условий труда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труд НСО во взаимодействии с ГИТ, организациями, проводящими специальную оценку условий тру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качества проведения работодателями специальной оценки условий тру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1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й экспертизы условий труда в организациях с высоким риском производственного травматизма, профессиональных заболеваний, повышенной опасности производст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>
                <w:color w:val="000000"/>
                <w:sz w:val="20"/>
                <w:szCs w:val="20"/>
              </w:rPr>
              <w:t>Количество экспертных заключений 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заявле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качества проведения специальной оценки условий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1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дение реестра результатов специальной оценки условий труда (аттестации рабочих мест по условиям труда) работников организа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еестр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организациями, проводящими специальную оценку условий тру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учение информации в отраслевом и территориальном разрезе с целью оценки ситуации о состоянии условий труда работников и принятия управленческих реш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1.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по результатам государственной экспертизы условий труда анализа качества оказания услуг организациями, проводящими специальную оценку условий труда (аттестацию рабочих мест по условиям труда) и подготовка предложений в Минтруда России по совершенствованию  Правил аккредитации организаций, оказывающих услуги в области охраны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ложен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оказания услуг по проведению специальной оценки условий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1.4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4.  Проведение  специальной оценки условий труда в подведомственных муниципальных  учреждения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режден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и МРи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учреждений определяется самостоятельно  каждым муниципальным образованием.  Обеспечение безопасности работников в процессе трудовой деятельности, выявление вредных и (или) опасных условий труда на рабочих мест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018 году Администрациями МРиГО планируется проведение специальной оценки условий труда в подведомственных муниципальных учреждениях. Объемы финансирования будут уточнены в 2017 году.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Проведение разъяснительной работы по вопросам проведения специальной оценки условий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ГИТ, Администрациями МРиГО, организациями, оказывающими услуги в области охраны труда, Ассоциацией,  АНО «НОЦОТ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количества организаций, которые провели специальную оценку условий труда и  улучшают  условия труда работников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 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 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работка рекомендаций  и разъяснений по внедрению специальной оценки условий тру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екомендаций, разъяснен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организациями, оказывающими услуги в области охраны труда, Ассоциацией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методической помощи организациям по внедрению  специальной оценки условий труда. Увеличение количества организаций, завершивших специальную оценку условий труд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целевых методических семинаров по вопросам специальной оценки условий труда в организациях обла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семинар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интруд  </w:t>
            </w:r>
            <w:r>
              <w:rPr>
                <w:sz w:val="20"/>
                <w:szCs w:val="20"/>
              </w:rPr>
              <w:t>НСО</w:t>
            </w:r>
            <w:r>
              <w:rPr>
                <w:color w:val="000000"/>
                <w:sz w:val="20"/>
                <w:szCs w:val="20"/>
              </w:rPr>
              <w:t xml:space="preserve"> во взаимодействии с организациями, оказывающими услуги в области охраны труда, Ассоциацией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уровня знаний в области охраны труда, активизация проведения специальной оценки условий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целевых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ческих семинаров по вопросам специальной оценки условий труда в организациях сельского хозяйств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семинар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 «НОЦОТ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уровня знаний в области охраны труда, активизация проведения специальной оценки условий труда в наиболее травмоопасной отрасл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2.4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4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семинаров-совещаний с организациями, оказывающими услуги в области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семинар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ГИ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оказания услуг в сфере охраны труда, повышение уровня знаний по охране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3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Проведение мероприятий по снижению профессиональных рисков, производственного травматизма и профессиональной заболеваемости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БУН «НИИ гигиены», ФГБОУ ВО НГМУ Минздрава России, Управление Роспотребнадзора по НСО, Ассоциация, организ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и достижения профилактической цели обязательных и периодических медицинских осмотр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2.3.1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методических материалов серии «Профессия и здоровье» по вопросам профилактики профессиональных заболеваний у работников в зависимости от вида и экспозиции действующих факторов производственной среды для различных отраслей промышленно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тодических материал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БУН «НИИ гигиены», ФГБОУ ВО НГМУ Минздрава Росс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здоровление условий труда и профилактика профессиональной заболеваем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.2.2.1.2.3.2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ных углублённых медицинских осмотров (обследований) работников крупных промышленных предприятий с вредными условиями труда 1 раз в 5 лет в «Новосибирском областном центре профпатологи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прият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Н «НИИ гигиены»,   Управление Роспотребнадзора по НСО, Ассоциация, орган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По  мере поступления обращений от работодателей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явление ранних отклонений в состоянии здоровья работающих и предупреждение формирования профессиональных заболеваний,  и выявление общих заболеваний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 решение задачи 2 цели 1 подпрограммы 2 государственной программ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0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2.2.1.3. Задача 3. Информационное обеспечение вопросов охраны  труда,  совершенствование системы обучения по охране труда</w:t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ное мероприятие 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оведение информационной работы по вопросам охраны труд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CO  во взаимодействии с ГИТ, ГУ НРО ФСС РФ, ФП, Управлением Роспотребнадзора по НСО, МСЭ,  СРПиР, организациями, оказывающими услуги в области охраны труда, Администрациями МРиГО,   ДИиРТТ НСО, организациями, ООО «РосЭкоАудит», Ассоци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компетенции руководителей и специалистов организаций по вопросам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Дней охраны труда в Новосибирской област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роприятий, видеороликов, конкурсов, консультац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CO  во взаимодействии с ГИТ, ГУ НРО ФСС РФ, ФП, Управлением Роспотребнадзора по НСО, МСЭ,  СРПиР, организациями, оказывающими услуги в области охраны труда, Администрациями МРиГО,  ДИиРТТ НСО, организациями, Ассоциаци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ru-RU"/>
              </w:rPr>
              <w:t>В 2018 году мероприят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 xml:space="preserve">(трансляция </w:t>
            </w:r>
            <w:r>
              <w:rPr>
                <w:color w:val="000000"/>
              </w:rPr>
              <w:t>видеоролик</w:t>
            </w:r>
            <w:r>
              <w:rPr>
                <w:color w:val="000000"/>
                <w:lang w:val="ru-RU"/>
              </w:rPr>
              <w:t>ов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ru-RU"/>
              </w:rPr>
              <w:t xml:space="preserve">проведение </w:t>
            </w:r>
            <w:r>
              <w:rPr>
                <w:color w:val="000000"/>
              </w:rPr>
              <w:t>конкурсов,</w:t>
            </w:r>
            <w:r>
              <w:rPr>
                <w:color w:val="000000"/>
                <w:lang w:val="ru-RU"/>
              </w:rPr>
              <w:t xml:space="preserve"> семинаров, </w:t>
            </w:r>
            <w:r>
              <w:rPr>
                <w:color w:val="000000"/>
              </w:rPr>
              <w:t>консультаций</w:t>
            </w:r>
            <w:r>
              <w:rPr>
                <w:color w:val="000000"/>
                <w:lang w:val="ru-RU"/>
              </w:rPr>
              <w:t>)</w:t>
            </w:r>
            <w:r>
              <w:rPr>
                <w:lang w:val="ru-RU"/>
              </w:rPr>
              <w:t xml:space="preserve"> будут проводиться в рамках текущей деятельности исполнителями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ивлечение внимания к вопросам охраны труда, распространение передового опыта работы в области охраны труда 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2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Регионального этапа Всероссийского конкурса «Российская организация высокой социальной эффективности»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нкурс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ФП, ГИТ, ДИиРТТ 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лечение общественного внимания к важности социальных вопросов на уровне организ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3. Разработка методических материалов по вопросам охраны труда, в том числе  рекомендаций по внедрению типовой программы «Нулевого травматизма»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тодических материал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  ООО «РосЭкоАудит», организациями, оказывающими услуги в сфере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етодической помощи в области охраны труда руководителям и специалистам организаций. Распространение лучшей практики организации охраны труда в организациях области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4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е 4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формирование, консультирование и оказание правовой помощи работодателям и работникам по вопросам законодательства в сфере охраны труда, в том числе с использованием средств массовой информации, современных информационных технологи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консультаций (шт.)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ГИТ, Управлением Роспотребнадзора НСО, ФП, ДИиРТТ НСО,  Администрациями МРиГО, Ассоциаци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 мере поступления обращ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вышение информированности населения по вопросам законодательства в области охраны труд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5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е 5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рганизация информирования работодателей и работников по вопросам охраны труда через печатные и электронные ресурсы муниципальных районов и городских округов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убликац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и МРи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лечение внимания к вопросам охраны труда, повышение информированности на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6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6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общение передового опыта работы по улучшению условий и охраны труда и доведение информации до организаций области, в том числе до предприятий атомной и топливно-энергетической отрасле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нформаций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ФП, СРПиР, Ассоциаци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лечение внимания к вопросам охраны труда, обмен опытом, распространение передового опыта работы в области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7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 конкурса «Надежный работодатель» в Новосибир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нкурс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ФП, СРПиР, ГИТ, Управлением Роспотребнадзора по НС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имулирование работодателей к улучшению условий труда работников и их поощрение за вклад в стабилизацию рынка труда Новосибир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1.8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8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конкурсов по охране труда среди организаций, осуществляющих деятельность на территории  муниципальных районов и городских округов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нкурс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и МРи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нкурсов определяется муниципальными образованиями районов и городских округ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2018 году Администрациями МРиГО планируется проведение конкурсов по охране труда без дополнительного финансирования. Распространение передового опыта работы по созданию безопасных условий труд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 8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Организация проведения обучения и проверки знаний требований охраны труда руководителей и специалистов организаци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труд во взаимодействии с ГИТ, ФП, кафедрами безопасности жизнедеятельности ВУЗов, организациями, оказывающими услуги в области охраны труда, ЗАО ТД «Новосибирск-Восток-Сервис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компетенции  руководителей и специалистов организаций по вопросам охраны труд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проведения постоянно действующих семинаров по вопросам охраны труда для субъектов малого и среднего предпринимательства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еминар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организациями,  оказывающими, услуги в области охраны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лечение внимания к вопросам охраны труда, распространение передового опы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ординация проведения обучения и проверки знаний требований охраны труда руководителей и специалистов организаций 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ченных (чел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8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обучающими организациями по охране тру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знаний в области охраны труд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мониторинга обученных руководителей и специалистов организаций области по охране тру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баз данных (шт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нтруд НСО во взаимодействии с обучающими организациями по охране тру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риоритетных направлений по координации проведения обучения по охране труда работников и принятие управленческих решений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. изм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2.2.1.3.2.4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е 4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уголков по охране труда в организация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голков (шт.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О ТД «Новосибирск-Восток-Сервис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знаний в сфере охраны труд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 2018 году уголки по охране труда организуют сами организации без привлечения средств иных организаций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ед. изм.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трат, в том числе: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 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на решение задачи 3 цели 1 подпрограммы 2 государственной программ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стные бюджеты    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 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затрат по подпрограмме 2 государственной программ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стные бюджеты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9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610,5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53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5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2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затрат по государственной программе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727,4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403,8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58,4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810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45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861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037,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8427,7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105,2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578,9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897,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84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39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7196,3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стные бюджеты     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9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610,5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53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5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423,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bCs/>
          <w:sz w:val="20"/>
          <w:szCs w:val="20"/>
        </w:rPr>
        <w:t xml:space="preserve">* Организации </w:t>
      </w:r>
      <w:r>
        <w:rPr>
          <w:sz w:val="20"/>
          <w:szCs w:val="20"/>
        </w:rPr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работодатели, осуществляющие деятельность на территории Новосибирской области.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нятые сокращения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и МРиГО - администрации муниципальных  районов и городских округов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О «НОЦОТ» - автономная некоммерческая организация «Новосибирский областной центр охраны труда»;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ссоциация – Ассоциация предприятий, работающих в сфере охраны труда; </w:t>
        <w:br/>
        <w:t>ФГБОУ ВО НГМУ Минздрава России – федеральное государственное бюджетное  образовательное учреждение высшего образования «Новосибирский государственный  медицинский университет» Министерства здравоохранения Российской Федерации;</w:t>
        <w:br/>
        <w:t>ГИТ - Государственная инспекция труда в Новосибирской области;</w:t>
        <w:br/>
        <w:t>ГУ НРО ФСС РФ - Государственное учреждение - Новосибирское региональное отделение Фонда социального страхования Российской Федераци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ИиРТТ НСО – департамент  информатизации  и развития телекоммуникационных технологий Новосибирской област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О ТД «Новосибирск-Восток-Сервис» - закрытое акционерное общество Торговый Дом «Новосибирск-Восток-Сервис»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нистерство  ЖКХиЭ НСО – министерство жилищно-коммунального хозяйства и энергетики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нтруд НСО – министерство труда, занятости и трудовых ресурсов Новосибирской области;</w:t>
        <w:br/>
        <w:t xml:space="preserve">Минпромторг  НСО - министерство промышленности, торговли и развития предпринимательства  Новосибирской области;  </w:t>
        <w:br/>
        <w:t>Минстрой НСО – министерство строительства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СЭ - Федеральное казенное учреждение «Главное бюро медико-социальной экспертизы по Новосибирской области» министерства труда и социальной защиты Российской Федерации;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МТУ по надзору за ЯРБ Сибири и Дальнего Востока Ростехнадзора - Межрегиональное территориальное управление по надзору за ядерной и радиационной безопасностью Сибири и Дальнего Востока Федеральной службы по экологическому, технологическому и атомному надзору; </w:t>
        <w:br/>
        <w:t>Новосибирскстат – Территориальный орган федеральной службы государственной статистики по Новосибирской области;</w:t>
        <w:br/>
      </w:r>
      <w:r>
        <w:rPr>
          <w:sz w:val="20"/>
          <w:szCs w:val="20"/>
        </w:rPr>
        <w:t xml:space="preserve">СРПиР – Новосибирская областная  общественная организация «Союз руководителей предприятий и работодателей»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учающие организации – организации, оказывающие услуги в области охраны труда по обучению работодателей и работников вопросам охраны труда;</w:t>
        <w:br/>
        <w:t>ОИОГВ – областные исполнительные органы государственной власти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ОО «РосЭкоАудит» - общество с ограниченной ответственностью «РосЭкоАудит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>Организации - работодатели, осуществляющие деятельность на территории Новосибирской области;</w:t>
      </w:r>
    </w:p>
    <w:p>
      <w:pPr>
        <w:pStyle w:val="Normal"/>
        <w:tabs>
          <w:tab w:val="clear" w:pos="708"/>
          <w:tab w:val="left" w:pos="14317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ение ПФ РФ по НСО – отделение Пенсионного фонда Российской Федерации по Новосибирской област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И – средства массовой информации;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СУ Ростехнадзора -  Сибирское управление Федеральной службы по экологическому, технологическому и атомному надзору; </w:t>
        <w:br/>
        <w:t>Управление Роспотребнадзора по НСО  - Управление Федеральной службы по надзору в сфере защиты прав потребителей и благополучия человека по  Новосибирской области;</w:t>
        <w:br/>
        <w:t>ФБУН «НИИ гигиены» - федеральное бюджетное учреждение науки «Новосибирский научно-исследовательский институт гигиены» Федеральной службы по надзору в сфере защиты прав потребителей и благополучия человека;</w:t>
        <w:br/>
        <w:t>ФП – Новосибирский областной союз организаций профсоюзов «Федерация профсоюзов Новосибирской области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9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firstLine="720"/>
      <w:jc w:val="right"/>
      <w:outlineLvl w:val="4"/>
    </w:pPr>
    <w:rPr>
      <w:rFonts w:eastAsia="Arial Unicode MS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jc w:val="center"/>
    </w:pPr>
    <w:rPr>
      <w:b/>
      <w:bCs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1:00:00Z</dcterms:created>
  <dc:creator>Чмель Екатерина Сергеевна</dc:creator>
  <dc:description/>
  <cp:keywords/>
  <dc:language>en-US</dc:language>
  <cp:lastModifiedBy>Ушкова Наталья Петровна</cp:lastModifiedBy>
  <cp:lastPrinted>2016-12-30T09:15:00Z</cp:lastPrinted>
  <dcterms:modified xsi:type="dcterms:W3CDTF">2016-12-30T02:16:00Z</dcterms:modified>
  <cp:revision>37</cp:revision>
  <dc:subject/>
  <dc:title>Таблица № 3</dc:title>
</cp:coreProperties>
</file>